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5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bookmarkStart w:id="0" w:name="_Hlk517354810"/>
      <w:bookmarkStart w:id="1" w:name="_Hlk495485010"/>
      <w:bookmarkStart w:id="2" w:name="_Hlk489527639"/>
      <w:bookmarkEnd w:id="1"/>
      <w:bookmarkEnd w:id="2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wykonana w systemie „zaprojektuj i wybuduj”, </w:t>
      </w:r>
      <w:bookmarkEnd w:id="0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bejmująca swoim zakresem wykonanie usługi projektowej i na jej podstawie wykonanie termomodernizacji </w:t>
      </w:r>
      <w:bookmarkStart w:id="3" w:name="_Hlk527376747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 wartości nie mniejszej niż 1 100 000,00 zł. brutto budynku użyteczności publicznej o </w:t>
      </w:r>
      <w:bookmarkStart w:id="4" w:name="_Hlk527376227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kubaturze nie mniejszej niż 14.000,00 m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vertAlign w:val="superscript"/>
          <w:lang w:eastAsia="pl-PL"/>
        </w:rPr>
        <w:t>3</w:t>
      </w:r>
      <w:bookmarkEnd w:id="3"/>
      <w:bookmarkEnd w:id="4"/>
      <w:r>
        <w:rPr>
          <w:rFonts w:cs="Arial" w:ascii="Arial" w:hAnsi="Arial"/>
          <w:b/>
          <w:color w:val="FF0000"/>
          <w:sz w:val="18"/>
          <w:szCs w:val="18"/>
          <w:lang w:eastAsia="pl-PL"/>
        </w:rPr>
        <w:t>;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lub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</w:t>
      </w:r>
      <w:bookmarkStart w:id="5" w:name="_Hlk517354994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bejmująca </w:t>
      </w:r>
      <w:bookmarkStart w:id="6" w:name="_Hlk517355011"/>
      <w:bookmarkEnd w:id="5"/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 xml:space="preserve">obejmującą swoim zakresem wykonani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termomodernizacji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o wartości nie mniejszej niż 1 000 000,00 zł. brutto budynku użyteczności publicznej o kubaturze nie mniejszej niż 14.000,00 m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vertAlign w:val="superscript"/>
          <w:lang w:eastAsia="pl-PL"/>
        </w:rPr>
        <w:t>3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i/>
          <w:color w:val="FF0000"/>
          <w:sz w:val="18"/>
          <w:szCs w:val="18"/>
          <w:lang w:eastAsia="pl-PL"/>
        </w:rPr>
      </w:r>
      <w:bookmarkStart w:id="7" w:name="_Hlk495485010"/>
      <w:bookmarkStart w:id="8" w:name="_Hlk489527639"/>
      <w:bookmarkStart w:id="9" w:name="_Hlk495485010"/>
      <w:bookmarkStart w:id="10" w:name="_Hlk489527639"/>
      <w:bookmarkEnd w:id="9"/>
      <w:bookmarkEnd w:id="10"/>
      <w:bookmarkEnd w:id="6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headerReference w:type="default" r:id="rId2"/>
      <w:type w:val="nextPage"/>
      <w:pgSz w:orient="landscape" w:w="16838" w:h="11906"/>
      <w:pgMar w:left="1418" w:right="961" w:gutter="0" w:header="56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172835" cy="59182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8z4">
    <w:name w:val="WW8Num8z4"/>
    <w:qFormat/>
    <w:rPr>
      <w:b/>
      <w:color w:val="FF000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4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10-15T12:24:00Z</dcterms:modified>
  <cp:revision>3</cp:revision>
  <dc:subject/>
  <dc:title>Załącznik nr 4 do SIWZ</dc:title>
</cp:coreProperties>
</file>